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1815" cy="206248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03" t="28199" r="21467" b="19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91815" cy="20186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385" t="27771" r="21467" b="20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81655" cy="20478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03" t="28199" r="21467" b="19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Mosquitos usually carried deseases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octors used scalpels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Hygiea was the goddes of health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Melted bees wax was poured into  wooden tablet to create a writing sufac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dentity tags were used too state owner ship of slave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51:00Z</dcterms:created>
  <dc:creator>kenneg62</dc:creator>
  <dc:description/>
  <cp:keywords/>
  <dc:language>en-US</dc:language>
  <cp:lastModifiedBy>kenneg62</cp:lastModifiedBy>
  <dcterms:modified xsi:type="dcterms:W3CDTF">2011-05-20T16:31:00Z</dcterms:modified>
  <cp:revision>3</cp:revision>
  <dc:subject/>
  <dc:title/>
</cp:coreProperties>
</file>